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342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5262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6923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006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3379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212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459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819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8785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412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138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989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270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518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937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