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9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308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3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51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51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5197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096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19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053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6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32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138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