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722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942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088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487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013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256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846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4963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264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989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16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65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886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448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915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974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255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