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975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51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357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0014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173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821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607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172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288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571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297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598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56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4902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093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