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085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3615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371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130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188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602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833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9263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190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390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070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97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711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