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769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249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4488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584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850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535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325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68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87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17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113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26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088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113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1572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131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8873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