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350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001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297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439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936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504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592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166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627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273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739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711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359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011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187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