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553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149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174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781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778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741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84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957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559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29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774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699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7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