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608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1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1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51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04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7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40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0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0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67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59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8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09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98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32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89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536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