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039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006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150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7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40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38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062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770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6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063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548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20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2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466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138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