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56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490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66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408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619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10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325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9981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07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471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440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073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686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