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3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698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36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49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28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841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3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74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516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510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9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88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099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380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35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102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07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