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204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117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034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156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322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22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548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85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009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695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581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844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558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399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050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