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120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79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709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828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490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815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728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62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760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491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494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032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841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