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2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06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010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28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906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190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570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08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204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20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82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7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26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766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82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68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