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28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836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92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6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115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641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882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808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724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450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862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50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004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112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771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