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659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546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596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104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497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562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573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304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611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60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130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06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832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