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862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578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205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142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945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72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414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92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833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065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959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806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242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794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871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106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310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