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99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14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97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666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046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82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57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32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078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847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55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706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023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19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