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185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3328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8819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221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730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7470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7297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631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6722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78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179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615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0278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