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384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891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71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99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579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21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133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94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88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80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7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8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296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2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32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40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3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