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76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313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91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27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929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21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947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174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83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56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77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360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51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360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711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