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5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17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62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849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37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90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327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93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72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18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8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80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