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9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37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959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08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200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861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7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17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32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54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2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63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048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71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82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3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51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