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49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88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8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192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223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64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02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28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147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73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3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231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71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584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443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