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12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383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836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540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909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176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5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281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138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499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964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64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309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