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11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83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99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07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98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0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53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95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56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4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9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3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902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6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6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92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8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