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9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19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18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4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95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279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505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44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45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6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41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41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23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67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