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952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6859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9157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2097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0579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2709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5839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1982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9307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0385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026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998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4008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