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415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651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841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893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6979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05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949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529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563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657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739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677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193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5283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2743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047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162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