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19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870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26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881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7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386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9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077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571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666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85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36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028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03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54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