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9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361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11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0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798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2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62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086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8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9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14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