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099046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559886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625773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601799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175386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342832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438333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614864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647481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899579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2765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87912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082113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246533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899761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491019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54498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