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0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89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0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18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0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2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03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46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2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70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27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65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282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145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4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