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64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62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95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915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14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51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85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15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58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1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3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2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74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