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3164394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5563932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4836049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9440393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4955651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2033406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72550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1438543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2096523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8344246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353125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4271318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0496433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3228785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6244413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8952516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3830349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