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951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655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247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76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427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42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89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8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084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89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542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305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781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592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016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