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527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435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93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92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986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75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946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892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75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64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0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35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025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