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44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02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474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86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551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784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30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023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14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468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80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6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558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988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518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46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911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