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09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243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010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4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14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80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275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29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057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70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678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466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81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311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325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