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77715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4612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71717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55821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60154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33499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158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50562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64701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18831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12213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81639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22674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