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933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53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48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962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82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965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766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703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243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942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71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38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442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522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330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199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57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