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942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505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172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736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466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367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138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734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157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220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215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793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959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380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038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