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84930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0997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73763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74399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35589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16519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19208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32939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00780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57284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46009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0912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48914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