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287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32194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69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88819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18760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860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15351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125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89337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2532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494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34010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9690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5307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30978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34267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5083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