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97282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445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9807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3970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8401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5611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34280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40157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72311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7326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3398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966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265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5630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86711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