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151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13490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548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54751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3961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673617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978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46369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0304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6997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92278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1922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282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