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7563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2740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53089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6792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85562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07968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6096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670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9301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9513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43857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647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3841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31234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13586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7280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7248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