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20779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776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23817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96507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10818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764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6056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51290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0418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87916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4117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84731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4158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684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6770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