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613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55400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20690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9841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652362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35509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740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4191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30111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46410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57828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2176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56204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